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70319486"/>
      <w:bookmarkStart w:id="1" w:name="__Fieldmark__0_270319486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270319486"/>
      <w:bookmarkStart w:id="3" w:name="__Fieldmark__1_270319486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0319486"/>
            <w:bookmarkStart w:id="5" w:name="__Fieldmark__2_27031948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70319486"/>
            <w:bookmarkStart w:id="7" w:name="__Fieldmark__3_27031948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70319486"/>
            <w:bookmarkStart w:id="9" w:name="__Fieldmark__4_27031948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70319486"/>
            <w:bookmarkStart w:id="11" w:name="__Fieldmark__5_27031948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